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pt;width:530.95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302260</wp:posOffset>
            </wp:positionV>
            <wp:extent cx="1714500" cy="955040"/>
            <wp:effectExtent l="0" t="0" r="0" b="0"/>
            <wp:wrapTight wrapText="bothSides">
              <wp:wrapPolygon edited="0">
                <wp:start x="3238" y="2156"/>
                <wp:lineTo x="2038" y="2372"/>
                <wp:lineTo x="1198" y="3669"/>
                <wp:lineTo x="1317" y="6046"/>
                <wp:lineTo x="2878" y="8853"/>
                <wp:lineTo x="1198" y="9070"/>
                <wp:lineTo x="1198" y="11444"/>
                <wp:lineTo x="3958" y="12309"/>
                <wp:lineTo x="10797" y="12526"/>
                <wp:lineTo x="6958" y="15334"/>
                <wp:lineTo x="4918" y="15982"/>
                <wp:lineTo x="1678" y="17924"/>
                <wp:lineTo x="1678" y="21166"/>
                <wp:lineTo x="2638" y="21166"/>
                <wp:lineTo x="2878" y="21166"/>
                <wp:lineTo x="4318" y="19652"/>
                <wp:lineTo x="21238" y="19221"/>
                <wp:lineTo x="21358" y="15982"/>
                <wp:lineTo x="14518" y="15550"/>
                <wp:lineTo x="13078" y="14254"/>
                <wp:lineTo x="10797" y="12526"/>
                <wp:lineTo x="20517" y="12309"/>
                <wp:lineTo x="21358" y="12092"/>
                <wp:lineTo x="21600" y="4966"/>
                <wp:lineTo x="20158" y="3021"/>
                <wp:lineTo x="3718" y="2156"/>
                <wp:lineTo x="3238" y="215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6797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446151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Tips &amp; Tricks For </w:t>
                              <w:br/>
                              <w:t>Smart Bo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pt;height:90.7pt;mso-wrap-distance-left:9.05pt;mso-wrap-distance-right:9.05pt;mso-wrap-distance-top:0pt;mso-wrap-distance-bottom:0pt;margin-top:3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 xml:space="preserve">Tips &amp; Tricks For </w:t>
                        <w:br/>
                        <w:t>Smart Bo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tems you will want to remember when using Smart Notebook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332740</wp:posOffset>
            </wp:positionV>
            <wp:extent cx="3860800" cy="312864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ouping:</w:t>
      </w:r>
      <w:r>
        <w:rPr/>
        <w:t xml:space="preserve">  Use the arrow pointer tool to click and drag around a “bunch” of objects and then group them.  You can also “shift-click” multiple objects and group them that wa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cking:</w:t>
      </w:r>
      <w:r>
        <w:rPr/>
        <w:t xml:space="preserve">  If you want to make sure that something stays in place—Lock it!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loning:  </w:t>
      </w:r>
      <w:r>
        <w:rPr/>
        <w:t>Use Clone when you want to make an exact duplicate of a page, object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ing a Page to the Gallery</w:t>
      </w:r>
      <w:r>
        <w:rPr>
          <w:rFonts w:eastAsia="Wingdings" w:cs="Wingdings" w:ascii="Wingdings" w:hAnsi="Wingdings"/>
        </w:rPr>
        <w:t></w:t>
      </w:r>
      <w:r>
        <w:rPr/>
        <w:t>Remember that you can spend time and create a great page that can be added to your gallery for use later.  (pages can also be clone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ect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Properties</w:t>
      </w:r>
      <w:r>
        <w:rPr/>
        <w:t xml:space="preserve"> (remember that this is how you can change the color, line thickness, color, transparency, etc. of objec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bjects can be moved from one page to another </w:t>
      </w:r>
      <w:r>
        <w:rPr/>
        <w:t>by simply dragging them from one page to anoth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otate:  </w:t>
      </w:r>
      <w:r>
        <w:rPr/>
        <w:t>Use the Green Dot at the top of an object to rotate the objec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finite Cloner:  </w:t>
      </w:r>
      <w:r>
        <w:rPr/>
        <w:t>Make an object an infinite clone if you want to have unlimited copies of an object available to the us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dering:  </w:t>
      </w:r>
      <w:r>
        <w:rPr/>
        <w:t>use order to create layers—this works great for “revealing” an answ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d Links to Objects—</w:t>
      </w:r>
      <w:r>
        <w:rPr/>
        <w:t>links to web sites, other pages, a file on the computer, etc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andwriting Recognition:</w:t>
      </w:r>
      <w:r>
        <w:rPr/>
        <w:t xml:space="preserve">  Drop down—Recognize (handwriting recognition must be turned on in your system preferences on most machine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ape recognition:</w:t>
      </w:r>
      <w:r>
        <w:rPr/>
        <w:t xml:space="preserve">  Drop Down—Recognize Shap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th Symbols:</w:t>
      </w:r>
      <w:r>
        <w:rPr/>
        <w:t xml:space="preserve">  Simple Math symbols are available in the Font Menu </w:t>
        <w:br/>
      </w:r>
      <w:r>
        <w:rPr/>
        <w:drawing>
          <wp:inline distT="0" distB="0" distL="0" distR="0">
            <wp:extent cx="4926965" cy="673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ne tool:</w:t>
      </w:r>
      <w:r>
        <w:rPr/>
        <w:t xml:space="preserve">  Holding down the shift key while pivoting a line will make it snap in place every 45 degrees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720" w:right="720" w:gutter="0" w:header="0" w:top="72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80" w:leader="none"/>
        <w:tab w:val="right" w:pos="10800" w:leader="none"/>
      </w:tabs>
      <w:rPr/>
    </w:pPr>
    <w:r>
      <w:rPr>
        <w:i/>
      </w:rPr>
      <w:t>Smart Board Handout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pjk 8/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66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krambeck\Application Data\Microsoft\Templates\MS Word Handou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34:00Z</dcterms:created>
  <dc:creator>Pam Krambeck</dc:creator>
  <dc:description/>
  <cp:keywords/>
  <dc:language>en-US</dc:language>
  <cp:lastModifiedBy>pdd</cp:lastModifiedBy>
  <cp:lastPrinted>2010-08-30T16:32:00Z</cp:lastPrinted>
  <dcterms:modified xsi:type="dcterms:W3CDTF">2010-08-30T21:34:00Z</dcterms:modified>
  <cp:revision>2</cp:revision>
  <dc:subject/>
  <dc:title> </dc:title>
</cp:coreProperties>
</file>